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Левобережн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утаев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Ярослав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20.06.2014 года № 5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   внесении изменений   в   Постановл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2.03.2012 №19 «Об утверждении  Порядка </w:t>
      </w:r>
    </w:p>
    <w:p>
      <w:pPr>
        <w:pStyle w:val="Normal"/>
        <w:rPr/>
      </w:pPr>
      <w:r>
        <w:rPr>
          <w:szCs w:val="28"/>
        </w:rPr>
        <w:t xml:space="preserve">организации   сбора    и    вывоза   бытовых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ходов      и     мусора      на      территор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евобережного       сельского       поселения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утаевского      муниципального      района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Ярославской  области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0" w:leader="none"/>
          <w:tab w:val="center" w:pos="481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10.01.2002 №7-ФЗ «Об охране окружающей среды», Федеральным законом от 24.06.1998 № 89-ФЗ «Об отходах производства и потребления», Уставом Левобережного сельского поселения </w:t>
      </w:r>
    </w:p>
    <w:p>
      <w:pPr>
        <w:pStyle w:val="Normal"/>
        <w:tabs>
          <w:tab w:val="clear" w:pos="708"/>
          <w:tab w:val="left" w:pos="800" w:leader="none"/>
          <w:tab w:val="center" w:pos="481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АДМИНИСТРАЦИЯ ПОСЕЛЕНИЯ ПОСТАНОВЛЯЕТ: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изменения в Порядок организации сбора и вывоза бытовых отходов и мусора на территории Левобережного сельского поселения Тутаевского муниципального района Ярославской области, утвержденный постановлением Администрации Левобережного сельского поселения от 12.03.2012 №19,  дополнив  раздел 4 пунктом 4.14. следующего содержания:</w:t>
      </w:r>
    </w:p>
    <w:p>
      <w:pPr>
        <w:pStyle w:val="Normal"/>
        <w:ind w:firstLine="708"/>
        <w:rPr>
          <w:b/>
          <w:b/>
          <w:color w:val="000000"/>
          <w:szCs w:val="28"/>
        </w:rPr>
      </w:pPr>
      <w:r>
        <w:rPr>
          <w:bCs/>
          <w:color w:val="000000"/>
          <w:szCs w:val="28"/>
        </w:rPr>
        <w:t>«4.14.   Сбор отходов, предусматривающий их разделение на виды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 При сборе отходов на территории Левобережного сельского поселения рекомендуется производить их разделение на виды (составляющие компоненты) в соответствии со следующими нормами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4.14.1. Сбор отходов производится раздельно в контейнеры для отходов, предназначенных  для сбора пищевых отходов, текстиля, бумаги, картона (изделий из бумаги или картона), пластика, стекла, металла и других отходо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размещения бытовых отходов разных видов  предусматриваются разные контейнеры с соответствующими надписями: «пищевые отходы», «макулатура», «текстиль» «стекло», «пластик» и другие.</w:t>
      </w:r>
    </w:p>
    <w:p>
      <w:pPr>
        <w:pStyle w:val="Normal"/>
        <w:suppressAutoHyphens w:val="true"/>
        <w:ind w:firstLine="18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тходопроизводители осуществляют сбор отходов с предварительным разделением отходов на составляющие компоненты.</w:t>
      </w:r>
    </w:p>
    <w:p>
      <w:pPr>
        <w:pStyle w:val="Normal"/>
        <w:suppressAutoHyphens w:val="true"/>
        <w:ind w:firstLine="180"/>
        <w:jc w:val="both"/>
        <w:rPr/>
      </w:pPr>
      <w:r>
        <w:rPr>
          <w:color w:val="000000"/>
          <w:szCs w:val="28"/>
        </w:rPr>
        <w:tab/>
        <w:t>Специализированная организация в соответствии с условиями заключенных договоров обеспечивает сбор отходов с возможностью разделения их на составляющие компоненты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4.14.2. Крупногабаритные отходы в контейнеры не загружаются. Сбор крупногабаритных отходов производится на оборудованных площадках, отведенных для этих целей.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4.14.3. </w:t>
      </w:r>
      <w:r>
        <w:rPr>
          <w:szCs w:val="28"/>
        </w:rPr>
        <w:t>Биологические отходы, медицинские, радиологические, ртутьсодержащие изделия и другие опасные отходы собираются и утилизируются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szCs w:val="28"/>
        </w:rPr>
        <w:t>4.14.4. Организации всех форм собственности, расположенные на территории  Левобережного сельского поселения,   предусматривают места для сбора твердых бытовых отходов, производят предварительное разделение отходов на их виды (составляющие компоненты) и обеспечивают их вывоз собственными силами или заключают договора на вывоз отходов со специализированной  организаци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>4.14.5. Ответственность за предварительное разделение отходов на их виды (составляющие компоненты),  сбор и вывоз отходов с территории индивидуальных жилых домов возлагается на собственников индивидуальных жилых домов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ab/>
        <w:t>4.14.6.</w:t>
      </w:r>
      <w:r>
        <w:rPr>
          <w:color w:val="106BBE"/>
          <w:szCs w:val="28"/>
        </w:rPr>
        <w:t xml:space="preserve"> </w:t>
      </w:r>
      <w:r>
        <w:rPr>
          <w:szCs w:val="28"/>
        </w:rPr>
        <w:t>Несанкционированное размещение всех видов отходов на территории Левобережного сельского поселения, в том числе на землях общего пользования, в санитарно-защитных зонах, на территориях гаражей прилегающих к ним землях, сброс отходов в водоемы и на их берега, в лесопарковых, рекреационных зонах, а также сжигание отходов открытым способом на территории муниципального образования  запрещено.»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Обнародовать настоящее постановление согласно Порядку обнародования муниципальных правовых актов Левобережного сель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Левобережного сельского поселения Ярцева В.М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4. Настоящее постановление вступает в силу с момента обнарод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8"/>
        </w:rPr>
        <w:t xml:space="preserve">Глава Левобережного сельского поселения                              М.А. Ванюшкин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4:29:00Z</dcterms:created>
  <dc:creator>user</dc:creator>
  <dc:description/>
  <dc:language>en-US</dc:language>
  <cp:lastModifiedBy>user</cp:lastModifiedBy>
  <cp:lastPrinted>2014-06-20T11:23:00Z</cp:lastPrinted>
  <dcterms:modified xsi:type="dcterms:W3CDTF">2014-06-25T04:29:00Z</dcterms:modified>
  <cp:revision>2</cp:revision>
  <dc:subject/>
  <dc:title/>
</cp:coreProperties>
</file>